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Брюховецкий район «Социальная поддержка граждан и поддержка социально ориентированных 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>некоммерческих организаций на 2023-2027 годы»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циальное обеспечение населен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циальное обеспечение населен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6412" w:leader="none"/>
                <w:tab w:val="left" w:pos="7088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393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ординатор подпрограммы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6412" w:leader="none"/>
                <w:tab w:val="left" w:pos="7088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Брюховецкий район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6412" w:leader="none"/>
                <w:tab w:val="left" w:pos="7088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Брюховецкий район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бюджетное учреждение здравоохранения «Брюховецкая центральная районная больница» министерства здравоохранения Краснодарского кра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75" w:hanging="0"/>
              <w:jc w:val="both"/>
              <w:rPr/>
            </w:pPr>
            <w:r>
              <w:rPr>
                <w:sz w:val="28"/>
                <w:szCs w:val="28"/>
              </w:rPr>
              <w:t>поддержка граждан, проживающих на территории муниципального образования Брюховецкий район, оказавшихся в трудной жизненной ситуации, а также граждан, заключивших контракт с Министерством обороны Российской Федерации о прохождении военной службы для выполнения задач специальной военной операц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истемы здравоохранения высококвалифицированными кадра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75" w:hanging="0"/>
              <w:jc w:val="both"/>
              <w:rPr/>
            </w:pPr>
            <w:r>
              <w:rPr>
                <w:sz w:val="28"/>
                <w:szCs w:val="28"/>
              </w:rPr>
              <w:t>оказание единовременной адресной материальной помощи малоимущим семьям, малоимущим одиноко проживающим гражданам, гражданам, оказавшимся в трудной жизненной ситуации, гражданам, заключившим контракт с Министерством обороны Российской Федерации о прохождении военной службы для выполнения задач специальной военной операции, проживающим на территории муниципального образования Брюховецкий район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мер социальной поддержки работникам государственного бюджетного учреждения здравоохранения «Брюховецкая центральная районная больница» министерства здравоохранения Краснодарского края в виде компенсационных выплат на возмещение расходов по оплате жиль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8"/>
                <w:szCs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граждан, которым была оказана единовременная адресная материальная помощь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лиц, получающих меры социальной поддержки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Этапы и сроки реализац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8"/>
                <w:szCs w:val="28"/>
              </w:rPr>
              <w:t>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– 2027 годы, реализуется в один этап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ъемы бюджетных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8"/>
                <w:szCs w:val="28"/>
              </w:rPr>
              <w:t>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75" w:hanging="0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составляет 50716,9 тысяч рублей, в том числе местный бюджет – 50716,9 тысяч рубл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1036,9 тысяч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5680,0 тысяч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22000,0 тысяч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75" w:hanging="0"/>
              <w:jc w:val="both"/>
              <w:rPr/>
            </w:pPr>
            <w:r>
              <w:rPr>
                <w:sz w:val="28"/>
                <w:szCs w:val="28"/>
              </w:rPr>
              <w:t>2026 год – 22000,0 тысяч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0,0 тысяч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нтроль за выполнением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75" w:hanging="0"/>
              <w:jc w:val="both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 Брюховецкий район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1. ХАРАКТЕРИСТИКА ТЕКУЩЕГО СОСТОЯНИЯ И ПРОГНОЗ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ВИТИЯ МУНИЦИПАЛЬНОГО ОБРАЗОВАНИЯ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БРЮХОВЕЦКИЙ РАЙОН В ОБЛАСТИ СОЦИАЛЬНОГО ОБЕСПЕЧЕНИЯ НАСЕЛЕНИЯ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я муниципального образования Брюховецкий район уделяет большое внимание оказанию адресной социальной помощи нуждающимся гражданам. В связи с чем, в муниципальном бюджете ежегодно предусматриваются средства на оказание материальной помощи малоимущим гражданам и гражданам, находящимся в трудной жизненной ситу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читывая опыт предыдущих лет, контингент нуждающихся граждан, наиболее частые обращения и данные обследований материально-бытового положения заявителей по месту жительства, можно выделить категории граждан, наиболее подверженных социальной нестабильности, терпящих материальные трудности и не имеющих возможности самостоятельно увеличить свой дох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то, прежде всего малоимущие одиноко проживающие граждане и малоимущие семьи. Данная категория складывается из малоимущих пенсионеров, не подлежащих льготному обеспечению. Далее можно отметить многодетные семьи, неполные семьи, матери-одиночки. Потенциал этих семей для увеличения дохода невелик или вообще отсутствует. Причины ясны: в полных семьях чаще всего работает только отец, а мать занимается воспитанием малолетних детей, в неполных - материальным обеспечением занимается мать. Но и в том и в другом случаях эти семьи являются малоимущими и нуждаются в материальной поддержке. Кроме этого, существует категория малоимущих полных семей, где не все члены семьи заняты трудовой деятельностью или имеют низкооплачиваемую работу. Все перечисленные категории нуждаются в предметах первой необходимости, одежде, продуктах питания, то есть самостоятельно не могут удовлетворить свои неотложные нужды. В связи с этим необходимость материальной поддержки таких семей очевид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отмечу, что в последнее время, ввиду событий, связанных с военным положением в стране и объявлением специальной военной операцией, было принято решение оказывать материальную поддержку и гражданам, заключившим контракт с Министерством обороны Российской Федерации о прохождении военной службы для выполнения задач специальной военной операции, проживающим на территории муниципального образования Брюховецкий район, для поддержания уровня жизни как членов семей военнослужащих, так и самих военнослужащи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 вышеперечисленные мероприятия направлены на повышение уровня жизни малоимущих граждан муниципального образования Брюховецкий район и граждан, находящихся в трудной жизненной ситуации, оказание им адресной помощи в виде материальной поддерж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адровая политика государственного бюджетного учреждения здравоохранения «Брюховецкая центральная районная больница» министерства здравоохранения Краснодарского края (далее – ГБУЗ «Брюховецкая ЦРБ» МЗ КК) строится на принципах подбора качественного и квалифицированного состава специалистов, работающих в лечебном учреждении, что является важной составляющей стабильной работы учреждений здравоохранения. Кадровые проблемы ГБУЗ «Брюховецкая ЦРБ» МЗ КК обусловлены оттоком медицинских кадров, недостаточной укомплектованностью и постоянно возрастающим дефицитом кадров на приоритетных направлениях, а также неблагоприятным прогнозом возрастного состава работающих врачей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680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повышения доступности и качества оказания первичной медико-санитарной помощи жителям района в ГБУЗ «Брюховецкая ЦРБ» МЗ КК необходимо повышение уровня укомплектованности врачебными кадрами за счет предоставления мер социальной поддержки работникам учреждений здравоохранения Брюховецкого района, в виде оплаты съемного жиль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 «СОЦИАЛЬНОЕ ОБЕСПЕЧЕНИЕ НАСЕЛЕ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56" w:hanging="0"/>
        <w:jc w:val="right"/>
        <w:rPr/>
      </w:pPr>
      <w:r>
        <w:rPr/>
        <w:t>Таблица № 1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1418"/>
        <w:gridCol w:w="1276"/>
        <w:gridCol w:w="1275"/>
        <w:gridCol w:w="1418"/>
        <w:gridCol w:w="1417"/>
        <w:gridCol w:w="1276"/>
        <w:gridCol w:w="1276"/>
      </w:tblGrid>
      <w:tr>
        <w:trPr>
          <w:trHeight w:val="27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 xml:space="preserve">Цель: </w:t>
            </w:r>
            <w:r>
              <w:rPr>
                <w:szCs w:val="28"/>
              </w:rPr>
              <w:t>поддержка граждан, проживающих на территории муниципального образования Брюховецкий район, оказавшихся в трудной жизненной ситуации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а также граждан, заключивших контракт с Министерством обороны Российской Федерации о прохождении военной службы для выполнения задач специальной военной опе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: оказание единовременной адресной материальной помощи малоимущим семьям, малоимущим одиноко проживающим гражданам, гражданам, оказавшимся в трудной жизненной ситуации,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гражданам, заключившим контракт с Министерством обороны Российской Федерации о прохождении военной службы для выполнения задач специальной военной операции, проживающим на территории муниципального образования Брюховец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граждан, которым была оказана единовременная адресная материальная помощ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граждан, которым была оказана единовременная денежная выплата, заключивших контракт с Министерством обороны Российской Федерации о прохождении военной службы для выполнения задач специальной военной оп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ylfaen"/>
                <w:lang w:eastAsia="en-US"/>
              </w:rPr>
            </w:pPr>
            <w:r>
              <w:rPr>
                <w:rFonts w:eastAsia="Sylfaen"/>
                <w:lang w:eastAsia="en-US"/>
              </w:rPr>
              <w:t>Цель: обеспечение системы здравоохранения высококвалифицированными кадр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Задача: оказание мер социальной поддержки работникам ГБУЗ «Брюховецкая ЦРБ» МЗ КК в виде компенсационных выплат на возмещение расходов по оплате жиль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lfaen"/>
                <w:lang w:eastAsia="en-US"/>
              </w:rPr>
              <w:t>Число лиц, получивших меры социальной поддерж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56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Срок реализации подпрограммы «Социальное обеспечение населения» муниципальной программы «Социальная поддержка граждан и поддержка социально ориентированных некоммерческих организаций»</w:t>
      </w:r>
      <w:r>
        <w:rPr>
          <w:rFonts w:eastAsia="Calibri"/>
          <w:sz w:val="28"/>
          <w:szCs w:val="28"/>
          <w:lang w:eastAsia="en-US"/>
        </w:rPr>
        <w:t>2023 - 2027 годы, реализуется в один этап.</w:t>
      </w:r>
    </w:p>
    <w:p>
      <w:pPr>
        <w:pStyle w:val="Normal"/>
        <w:ind w:right="-456"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Значение показателей п. 1.1 определяется на основании данных, предоставляемых отделом по работе с обращениями граждан администрации муниципального образования Брюховецкий район.</w:t>
      </w:r>
    </w:p>
    <w:p>
      <w:pPr>
        <w:pStyle w:val="Normal"/>
        <w:ind w:right="-456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начение показателей пункта 1.2. определяется на основании данных, предоставляемых муниципальным казенным учреждением «Управление по социальным вопросам муниципального образования Брюховецкий район».</w:t>
      </w:r>
    </w:p>
    <w:p>
      <w:pPr>
        <w:pStyle w:val="Normal"/>
        <w:ind w:right="-456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начения показателей пункта 2.1 определяется на основании данных, поступивших в комиссию по назначению компенсационных выплат на возмещение расходов по оплате жилья врачам специалистам с высшим медицинским образованием, являющимся работниками ГБУЗ «Брюховецкая ЦРБ» МЗ КК.</w:t>
      </w:r>
    </w:p>
    <w:p>
      <w:pPr>
        <w:pStyle w:val="Normal"/>
        <w:ind w:right="-456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right="-456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right="-456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right="-456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right="-456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right="-456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right="-456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right="-456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right="-456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right="-456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right="-456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right="-456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right="-456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right="-456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right="-456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right="-456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right="-456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right="-456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right="-456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right="-456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right="-456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right="-456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ОЦИАЛЬНОЕ ОБЕСПЕЧЕНИЕ НАСЕЛЕ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56" w:hanging="0"/>
        <w:jc w:val="right"/>
        <w:rPr/>
      </w:pPr>
      <w:r>
        <w:rPr/>
        <w:t>Таблица № 2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127"/>
        <w:gridCol w:w="1276"/>
        <w:gridCol w:w="1276"/>
        <w:gridCol w:w="1277"/>
        <w:gridCol w:w="1275"/>
        <w:gridCol w:w="1134"/>
        <w:gridCol w:w="1135"/>
        <w:gridCol w:w="1134"/>
        <w:gridCol w:w="1985"/>
        <w:gridCol w:w="1702"/>
      </w:tblGrid>
      <w:tr>
        <w:trPr>
          <w:trHeight w:val="518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Наименование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Источник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000000"/>
                <w:shd w:fill="FFFFFF" w:val="clear"/>
              </w:rPr>
              <w:t>Объем финансирования,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(тыс. руб.)</w:t>
            </w:r>
            <w:r>
              <w:rPr>
                <w:color w:val="000000"/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5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>В том числе по годам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000000"/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Участник </w:t>
            </w:r>
          </w:p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муниципальной программы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2023 год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2024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5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7 год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127"/>
        <w:gridCol w:w="1276"/>
        <w:gridCol w:w="1276"/>
        <w:gridCol w:w="1277"/>
        <w:gridCol w:w="1275"/>
        <w:gridCol w:w="1134"/>
        <w:gridCol w:w="1135"/>
        <w:gridCol w:w="1135"/>
        <w:gridCol w:w="1985"/>
        <w:gridCol w:w="1702"/>
      </w:tblGrid>
      <w:tr>
        <w:trPr>
          <w:tblHeader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Цель</w:t>
            </w:r>
          </w:p>
        </w:tc>
        <w:tc>
          <w:tcPr>
            <w:tcW w:w="12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поддержка граждан, проживающих на территории муниципального образования Брюховецкий район, оказавшихся в трудной жизненной ситуации,</w:t>
            </w:r>
            <w:r>
              <w:rPr>
                <w:szCs w:val="28"/>
              </w:rPr>
              <w:t xml:space="preserve"> </w:t>
            </w:r>
            <w:r>
              <w:rPr/>
              <w:t>а также граждан, заключивших контракт с Министерством обороны Российской Федерации о прохождении военной службы для выполнения задач специальной военной операции</w:t>
            </w:r>
          </w:p>
        </w:tc>
      </w:tr>
      <w:tr>
        <w:trPr>
          <w:trHeight w:val="70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2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казание единовременной адресной материальной помощи малоимущим семьям, малоимущим одиноко проживающим гражданам, гражданам, оказавшимся в трудной жизненной ситуации, гражданам, заключившим контракт с Министерством обороны Российской Федерации о прохождении военной службы для выполнения задач специальной военной операции,  проживающим на территории муниципального образования Брюховецкий район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.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Оказание материальной помощи гражданам, оказавшимся в трудной жизненной ситуации проживающим на территории муниципального образования Брюховец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090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казание единовременной адресной материальной помощи  гражданам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администрация муниципального образования Брюховецкий район – главный распорядитель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090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.1.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казание единовременной денежной выплаты, гражданам, заключившим контракт с Министерством обороны Российской Федерации о прохождении военной службы для выполнения задач специальной военной операции, прошедшим отбор в военном комиссариате Брюховецкого и Каневского райо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00,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0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0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00,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0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0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казание единовременной денежной выплаты, гражданам, заключившим контракт с Министерством обороны Российской Федерации о прохождении военной службы для выполнения задач специальной военной операц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муниципального образования Брюховецкий район – главный распорядитель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Цель</w:t>
            </w:r>
          </w:p>
        </w:tc>
        <w:tc>
          <w:tcPr>
            <w:tcW w:w="12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беспечение системы здравоохранения высококвалифицированными кадрам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2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казание мер социальной поддержки работникам ГБУЗ «Брюховецкая ЦРБ» МЗ КК в виде компенсационных выплат на возмещение расходов по оплате жилья</w:t>
            </w:r>
          </w:p>
        </w:tc>
      </w:tr>
      <w:tr>
        <w:trPr>
          <w:trHeight w:val="23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.1.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омпенсационная выплата на возмещение расходов по оплате жилья работникам ГБУЗ «Брюховецкая ЦРБ» МЗ К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Оказание меры социальной поддержки врачам специалистам 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муниципального образования Брюховецкий район – главный распорядитель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16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16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1701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709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4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  <w:t>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</w:t>
    </w:r>
    <w:r>
      <w:rPr>
        <w:sz w:val="28"/>
        <w:szCs w:val="28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  <w:t>5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0" w:after="192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0:40:00Z</dcterms:created>
  <dc:creator>Zver</dc:creator>
  <dc:description/>
  <cp:keywords/>
  <dc:language>en-US</dc:language>
  <cp:lastModifiedBy>User</cp:lastModifiedBy>
  <cp:lastPrinted>2025-12-09T15:25:00Z</cp:lastPrinted>
  <dcterms:modified xsi:type="dcterms:W3CDTF">2025-12-09T12:27:00Z</dcterms:modified>
  <cp:revision>160</cp:revision>
  <dc:subject/>
  <dc:title>ПРИЛОЖЕНИЕ №1</dc:title>
</cp:coreProperties>
</file>